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EVALUATION GRID /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EVALUACIJSKI OBRAZAC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36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2835"/>
        <w:gridCol w:w="425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Contract title/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Naslov ugovora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OCUREMENT OF MULTILEVEL OVEN 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NABAVA ETAŽNE CIKLOTERMIČKE PEĆ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Tender reference /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Referenca nabave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IPA2007/HR/16IPO/001-040441-SUP 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701"/>
        <w:gridCol w:w="1701"/>
        <w:gridCol w:w="1417"/>
        <w:gridCol w:w="1985"/>
        <w:gridCol w:w="1559"/>
        <w:gridCol w:w="2126"/>
      </w:tblGrid>
      <w:tr>
        <w:trPr>
          <w:tblHeader w:val="true"/>
          <w:trHeight w:val="25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Tender envelope N° 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pt-BR"/>
              </w:rPr>
              <w:t>Broj omot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Name of Tenderer 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Ime ponuditel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Rules of origin respected?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Pravila o podrijetlu opreme poštovana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technical specifications? (OK/a/b/…) 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odgovara tehničkim specifikacijama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Ancillary services as required?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(OK/a/b/…/NA)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Dodatne usluge kako je traženo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Other technical requirements in tender dossier?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Ostali tehnički zahtjevi iz natječajne dokumentacije poštovani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ly compliant? Y/N)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Tehnički usuglašen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 /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 xml:space="preserve"> Bilješk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1"/>
        <w:keepNext w:val="false"/>
        <w:numPr>
          <w:ilvl w:val="0"/>
          <w:numId w:val="0"/>
        </w:numPr>
        <w:spacing w:before="240" w:after="240"/>
        <w:ind w:left="0" w:right="-70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60925" cy="176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76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valuator's name &amp; signature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Ime i potpis ocjenitelja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valuator's name &amp; signature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Ime i potpis ocjenitelja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valuator's name &amp; signature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Ime i potpis ocjenitelja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39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4111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Evaluator's name &amp; signature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Ime i potpis ocjenitelja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Evaluator's name &amp; signature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Ime i potpis ocjenitelja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Evaluator's name &amp; signature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Ime i potpis ocjenitelja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Date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80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jc w:val="right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  <w:lang w:val="en-GB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b/>
        <w:b/>
        <w:bCs/>
        <w:i/>
        <w:i/>
        <w:iCs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sz w:val="24"/>
        <w:szCs w:val="24"/>
      </w:rPr>
      <w:t>SUP 2.10.- Evaluation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36:00Z</dcterms:created>
  <dc:creator>ENGSTROM</dc:creator>
  <dc:description/>
  <dc:language>en-US</dc:language>
  <cp:lastModifiedBy>Vanja</cp:lastModifiedBy>
  <cp:lastPrinted>2010-06-16T18:38:00Z</cp:lastPrinted>
  <dcterms:modified xsi:type="dcterms:W3CDTF">2013-10-01T07:36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